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Antonia Manzari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ISTAT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manzari@istat.it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Microsoft Windows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SIEMENS SCENIC 85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x86 Family 6 Model 7 Stepping 2 AT/AT Compatibl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64 MB of RA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NT Version 4.00.138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SAS Release 8.01, CANCEIS (DLT Analyzer v13d, Imputation Engine v13l), SCIA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4 GB on C disk drive, 8 GB on D disk driv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6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58:00Z</dcterms:created>
  <dc:creator>Wagstaff</dc:creator>
  <dc:description/>
  <dc:language>en-US</dc:language>
  <cp:lastModifiedBy>I.S.T.A.T.</cp:lastModifiedBy>
  <cp:lastPrinted>2002-05-20T12:58:00Z</cp:lastPrinted>
  <dcterms:modified xsi:type="dcterms:W3CDTF">2002-06-20T15:16:00Z</dcterms:modified>
  <cp:revision>17</cp:revision>
  <dc:subject/>
  <dc:title/>
</cp:coreProperties>
</file>